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仿宋;Arial Unicode MS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工程量清单编制说明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28"/>
          <w:szCs w:val="28"/>
          <w:u w:val="single"/>
        </w:rPr>
      </w:pP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>工程名称：电梯实训室电气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 xml:space="preserve">福建省福州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安装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类型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气改造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工期质量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合格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范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jc w:val="left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的施工图纸，编制范围包括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具体范围如下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  <w:u w:val="single"/>
              </w:rPr>
              <w:t>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通一平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不含室外管网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图纸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施工图纸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或调整文件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其中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暂列金额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人材机价格：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文人工单价、闽建筑函〔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5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第一季度福建省施工机械台班单价》、执行建机一体化单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参考《宁德建设工程造价信息》（福州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月份材料价格）及市场询价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进线长度安装图纸量取长度计算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DTAC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不计入本次造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人要求的主要材料设备品牌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见下表</w:t>
            </w:r>
          </w:p>
          <w:tbl>
            <w:tblPr>
              <w:tblW w:w="796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3827"/>
              <w:gridCol w:w="2156"/>
            </w:tblGrid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、广东雄力牌、辉阳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正泽、中科、上联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环境保护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土方工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混凝土模板及支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脚手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垂直运输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基础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8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检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9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进出场及安拆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基坑支护工程拆除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1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非夜间施工照明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二次搬运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13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其他特殊措施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975"/>
        </w:tabs>
        <w:ind w:left="975" w:hanging="420"/>
      </w:pPr>
    </w:lvl>
    <w:lvl w:ilvl="1">
      <w:start w:val="1"/>
      <w:numFmt w:val="decimal"/>
      <w:lvlText w:val="%2、"/>
      <w:lvlJc w:val="left"/>
      <w:pPr>
        <w:tabs>
          <w:tab w:val="num" w:pos="1395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6-10-29T10:53:00Z</cp:lastPrinted>
  <dcterms:modified xsi:type="dcterms:W3CDTF">2017-08-03T04:13:00Z</dcterms:modified>
  <cp:revision>2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