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仿宋_GB2312" w:hAnsi="仿宋_GB2312" w:cs="仿宋;Arial Unicode MS" w:eastAsia="仿宋_GB2312"/>
          <w:b/>
          <w:bCs/>
          <w:sz w:val="28"/>
          <w:szCs w:val="28"/>
        </w:rPr>
        <w:t>控制价编制说明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28"/>
          <w:szCs w:val="28"/>
          <w:u w:val="single"/>
        </w:rPr>
      </w:pPr>
      <w:r>
        <w:rPr>
          <w:rFonts w:ascii="仿宋_GB2312" w:hAnsi="仿宋_GB2312" w:cs="仿宋;Arial Unicode MS" w:eastAsia="仿宋_GB2312"/>
          <w:sz w:val="28"/>
          <w:szCs w:val="28"/>
          <w:u w:val="single"/>
        </w:rPr>
        <w:t>工程名称：实训楼二楼电工实验室电气改造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" w:hAnsi="仿宋_GB2312" w:eastAsia="仿宋_GB2312" w:cs="仿宋;Arial Unicode MS"/>
                <w:sz w:val="28"/>
                <w:szCs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建设地点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 xml:space="preserve">福建省福州市 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工程专业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安装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" w:hAnsi="仿宋_GB2312" w:eastAsia="仿宋_GB2312" w:cs="仿宋;Arial Unicode MS"/>
                <w:sz w:val="28"/>
                <w:szCs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工程类型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电气改造</w:t>
            </w:r>
          </w:p>
          <w:p>
            <w:pPr>
              <w:pStyle w:val="Normal"/>
              <w:spacing w:lineRule="exact" w:line="600"/>
              <w:ind w:left="960" w:hanging="412"/>
              <w:rPr/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 xml:space="preserve">、工期质量： </w:t>
            </w:r>
            <w:r>
              <w:rPr>
                <w:rFonts w:ascii="仿宋_GB2312" w:hAnsi="仿宋_GB2312" w:cs="仿宋;Arial Unicode MS" w:eastAsia="仿宋_GB2312"/>
                <w:sz w:val="28"/>
                <w:u w:val="single"/>
              </w:rPr>
              <w:t>合格工程</w:t>
            </w:r>
          </w:p>
          <w:p>
            <w:pPr>
              <w:pStyle w:val="Normal"/>
              <w:spacing w:lineRule="exact" w:line="600"/>
              <w:ind w:left="960" w:hanging="412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招标范围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实训楼二楼电工实验室电气改造工程。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发包人单独发包的需要总承包人代管的专业工程有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eastAsia="仿宋_GB2312" w:cs="仿宋;Arial Unicode MS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" w:cs="仿宋;Arial Unicode MS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" w:cs="仿宋;Arial Unicode MS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jc w:val="left"/>
              <w:rPr>
                <w:rFonts w:ascii="仿宋_GB2312" w:hAnsi="仿宋_GB2312" w:eastAsia="仿宋_GB2312" w:cs="仿宋;Arial Unicode MS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按照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实训楼二楼电工实验室电气改造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的施工图纸，编制范围包括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实训楼二楼电工实验室电气改造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，具体范围如下：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仿宋_GB2312" w:hAnsi="仿宋_GB2312" w:eastAsia="仿宋_GB2312" w:cs="仿宋;Arial Unicode MS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不含</w:t>
            </w: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  <w:u w:val="single"/>
              </w:rPr>
              <w:t>三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通一平；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仿宋_GB2312" w:hAnsi="仿宋_GB2312" w:eastAsia="仿宋_GB2312" w:cs="仿宋;Arial Unicode MS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不含室外管网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图纸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实训楼二楼电工实验室电气改造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的施工图纸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招标文件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其中存在与现行计价规定不一致的内容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：无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消耗量定额：《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福建省建筑工程消耗量定额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）、《福建省装饰工程消耗量定额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FJYD-201-2005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）、《福建省安装工程消耗量定额》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(FJYD-301~313-2012)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及现行补充或调整文件；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??;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费用定额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及现行补充调整文件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其中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暂列金额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工程排污费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不计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人材机价格：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）人工单价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按照闽建筑函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[2013]9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号文人工单价、闽建筑函〔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2014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〕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15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号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。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）施工机械台班价格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年第一季度福建省施工机械台班单价》、执行建机一体化单价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。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）材料价格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参考《宁德建设工程造价信息》（福州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月份材料价格）及市场询价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类别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单独发包的安装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风险费率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/>
            </w:pPr>
            <w:r>
              <w:rPr>
                <w:rFonts w:ascii="仿宋_GB2312" w:hAnsi="仿宋_GB2312" w:cs="仿宋;Arial Unicode MS" w:eastAsia="仿宋_GB2312"/>
                <w:sz w:val="28"/>
              </w:rPr>
              <w:t>缩短工程措施费：</w:t>
            </w:r>
            <w:r>
              <w:rPr>
                <w:rFonts w:ascii="仿宋_GB2312" w:hAnsi="仿宋_GB2312" w:cs="仿宋;Arial Unicode MS" w:eastAsia="仿宋_GB2312"/>
                <w:sz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</w:rPr>
              <w:t>优良工程增加费：</w:t>
            </w:r>
            <w:r>
              <w:rPr>
                <w:rFonts w:ascii="仿宋_GB2312" w:hAnsi="仿宋_GB2312" w:cs="仿宋;Arial Unicode MS" w:eastAsia="仿宋_GB2312"/>
                <w:sz w:val="28"/>
                <w:u w:val="single"/>
              </w:rPr>
              <w:t>无，合格工程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总承包管理费率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劳保费率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14%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价格调节基金费率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27" w:leader="none"/>
              </w:tabs>
              <w:spacing w:lineRule="exact" w:line="600"/>
              <w:ind w:left="1845" w:hanging="1413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税率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11%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考虑的施工方法与措施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环境保护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-107" w:firstLine="538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土方工程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混凝土模板及支架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脚手架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施工排水、降水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垂直运输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；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  <w:sz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  <w:t>7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大型机械设备基础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  <w:t>8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大型机械设备检测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" w:cs="仿宋;Arial Unicode MS" w:ascii="仿宋_GB2312" w:hAnsi="仿宋_GB2312"/>
                <w:sz w:val="28"/>
              </w:rPr>
              <w:t>9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大型机械设备进出场及安拆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" w:cs="仿宋;Arial Unicode MS" w:ascii="仿宋_GB2312" w:hAnsi="仿宋_GB2312"/>
                <w:sz w:val="28"/>
              </w:rPr>
              <w:t>10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基坑支护工程拆除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" w:cs="仿宋;Arial Unicode MS" w:ascii="仿宋_GB2312" w:hAnsi="仿宋_GB2312"/>
                <w:sz w:val="28"/>
              </w:rPr>
              <w:t>11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非夜间施工照明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" w:hAnsi="仿宋_GB2312" w:eastAsia="仿宋_GB2312" w:cs="仿宋;Arial Unicode MS"/>
                <w:sz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二次搬运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；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  <w:t>13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其他特殊措施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配电箱进线长度安装图纸量取长度计算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招标人要求的主要材料设备品牌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及本控制价取定情况见下表</w:t>
            </w:r>
          </w:p>
          <w:tbl>
            <w:tblPr>
              <w:tblW w:w="7968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8"/>
              <w:gridCol w:w="2736"/>
              <w:gridCol w:w="2440"/>
              <w:gridCol w:w="1134"/>
            </w:tblGrid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控制价取定品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电线电缆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上联、广东雄力牌、辉阳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上联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配电箱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正泽、中科、上联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上联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2265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2685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3525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4365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4785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5205"/>
        </w:tabs>
        <w:ind w:left="5205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975"/>
        </w:tabs>
        <w:ind w:left="975" w:hanging="420"/>
      </w:pPr>
    </w:lvl>
    <w:lvl w:ilvl="1">
      <w:start w:val="1"/>
      <w:numFmt w:val="decimal"/>
      <w:lvlText w:val="%2、"/>
      <w:lvlJc w:val="left"/>
      <w:pPr>
        <w:tabs>
          <w:tab w:val="num" w:pos="1395"/>
        </w:tabs>
        <w:ind w:left="139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15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2235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2655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3075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3495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3915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4335"/>
        </w:tabs>
        <w:ind w:left="433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cp:keywords/>
  <dc:language>en-US</dc:language>
  <cp:lastModifiedBy>User</cp:lastModifiedBy>
  <cp:lastPrinted>2016-10-29T10:53:00Z</cp:lastPrinted>
  <dcterms:modified xsi:type="dcterms:W3CDTF">2017-08-03T04:13:00Z</dcterms:modified>
  <cp:revision>21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