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 w:eastAsia="zh-CN"/>
        </w:rPr>
        <w:t>1#</w:t>
      </w:r>
      <w:r>
        <w:rPr>
          <w:b/>
          <w:bCs/>
          <w:sz w:val="36"/>
          <w:szCs w:val="36"/>
          <w:lang w:val="en-US" w:eastAsia="zh-CN"/>
        </w:rPr>
        <w:t>学生宿舍楼</w:t>
      </w:r>
      <w:r>
        <w:rPr>
          <w:b/>
          <w:bCs/>
          <w:sz w:val="36"/>
          <w:szCs w:val="36"/>
        </w:rPr>
        <w:t>监控</w:t>
      </w:r>
      <w:r>
        <w:rPr>
          <w:b/>
          <w:bCs/>
          <w:sz w:val="36"/>
          <w:szCs w:val="36"/>
          <w:lang w:val="en-US" w:eastAsia="zh-CN"/>
        </w:rPr>
        <w:t>清单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584835</wp:posOffset>
                </wp:positionV>
                <wp:extent cx="5156200" cy="4624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462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2805"/>
                              <w:gridCol w:w="2533"/>
                              <w:gridCol w:w="1501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规格参数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5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硬盘录像机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DS-7216HW-SH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路视频输入，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路音频输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所有通道支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WD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实时编码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支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路同步回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支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HDMI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VGA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CVBS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同时输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个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SATA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接口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摄像机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DS-2CC12A2P-IT2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700TVL 1/3" CCD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红外防水筒型摄像机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红外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I20-3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米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3.6mm @ F1.8(2.8mm,6mm,8mm,12mm,16mm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可选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)    DC12V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监控专用硬盘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3T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监控专用线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国标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80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电源线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国标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40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光纤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单模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芯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40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施工费及辅材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光纤配件，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PVC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管材，变压器等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364.1pt;mso-wrap-distance-left:9pt;mso-wrap-distance-right:9pt;mso-wrap-distance-top:0pt;mso-wrap-distance-bottom:0pt;margin-top:46.05pt;mso-position-vertical-relative:text;margin-left:94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2805"/>
                        <w:gridCol w:w="2533"/>
                        <w:gridCol w:w="1501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2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规格参数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单位</w:t>
                            </w:r>
                          </w:p>
                        </w:tc>
                      </w:tr>
                      <w:tr>
                        <w:trPr>
                          <w:trHeight w:val="2725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硬盘录像机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DS-7216HW-SH</w:t>
                            </w:r>
                          </w:p>
                        </w:tc>
                        <w:tc>
                          <w:tcPr>
                            <w:tcW w:w="2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路视频输入，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路音频输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所有通道支持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WD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实时编码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支持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路同步回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支持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HDMI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VGA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CVBS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同时输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个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SATA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接口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台</w:t>
                            </w:r>
                          </w:p>
                        </w:tc>
                      </w:tr>
                      <w:tr>
                        <w:trPr>
                          <w:trHeight w:val="204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摄像机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DS-2CC12A2P-IT2</w:t>
                            </w:r>
                          </w:p>
                        </w:tc>
                        <w:tc>
                          <w:tcPr>
                            <w:tcW w:w="2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700TVL 1/3" CCD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红外防水筒型摄像机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红外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I20-3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米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3.6mm @ F1.8(2.8mm,6mm,8mm,12mm,16mm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可选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)    DC12V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台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监控专用硬盘</w:t>
                            </w:r>
                          </w:p>
                        </w:tc>
                        <w:tc>
                          <w:tcPr>
                            <w:tcW w:w="2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3T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块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监控专用线</w:t>
                            </w:r>
                          </w:p>
                        </w:tc>
                        <w:tc>
                          <w:tcPr>
                            <w:tcW w:w="2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国标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80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米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电源线</w:t>
                            </w:r>
                          </w:p>
                        </w:tc>
                        <w:tc>
                          <w:tcPr>
                            <w:tcW w:w="2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国标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40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米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光纤</w:t>
                            </w:r>
                          </w:p>
                        </w:tc>
                        <w:tc>
                          <w:tcPr>
                            <w:tcW w:w="2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单模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芯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40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米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施工费及辅材</w:t>
                            </w:r>
                          </w:p>
                        </w:tc>
                        <w:tc>
                          <w:tcPr>
                            <w:tcW w:w="2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光纤配件，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PVC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管材，变压器等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2458" w:leader="none"/>
        </w:tabs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3:20:00Z</dcterms:created>
  <dc:creator>Administrator</dc:creator>
  <dc:description/>
  <dc:language>en-US</dc:language>
  <cp:lastModifiedBy>li</cp:lastModifiedBy>
  <dcterms:modified xsi:type="dcterms:W3CDTF">2017-10-18T01:25:51Z</dcterms:modified>
  <cp:revision>30</cp:revision>
  <dc:subject/>
  <dc:title>监控招标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