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程名称：</w:t>
      </w:r>
      <w:r>
        <w:rPr>
          <w:rFonts w:ascii="宋体;SimSun" w:hAnsi="宋体;SimSun" w:cs="宋体;SimSun"/>
          <w:sz w:val="28"/>
          <w:szCs w:val="28"/>
          <w:u w:val="single"/>
        </w:rPr>
        <w:t>福建建筑学校教师餐厅改造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91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设地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福州市仓山区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专业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建筑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合同工期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\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工程质量等级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合格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范围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福建建筑学校教师餐厅改造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土建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及安装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工程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单独发包的专业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建筑面积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85.56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m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地上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层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教学楼檐口高度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3.5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米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cs="宋体;SimSun" w:ascii="宋体;SimSun" w:hAnsi="宋体;SimSun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Arial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外墙采用白色压型钢板墙面，屋面采用银灰色镀铝锌钢板屋面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cs="Arial" w:ascii="宋体;SimSun" w:hAnsi="宋体;SimSun"/>
                <w:bCs/>
                <w:color w:val="000000"/>
                <w:kern w:val="0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按照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成都有巢工程勘察设计有限公司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设计的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福建建筑学校教师餐厅改造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图纸，编制范围包括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外墙、屋面改造及室外安装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工程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图纸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成都有巢工程勘察设计有限公司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计的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福建建筑学校教师餐厅改造工程</w:t>
            </w:r>
            <w:r>
              <w:rPr>
                <w:rFonts w:ascii="宋体;SimSun" w:hAnsi="宋体;SimSun" w:cs="宋体;SimSun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文件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\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编制的招标文件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中存在与现行计价规定不一致的内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地质勘察报告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无  </w:t>
            </w:r>
          </w:p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价计量规范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,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各专业工程工程量计算规范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预算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301-2017~311-2017)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费用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其中，暂列金额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专业工程暂估价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甲供材料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3"/>
              <w:gridCol w:w="1650"/>
              <w:gridCol w:w="1163"/>
              <w:gridCol w:w="950"/>
              <w:gridCol w:w="1137"/>
              <w:gridCol w:w="986"/>
            </w:tblGrid>
            <w:tr>
              <w:trPr>
                <w:trHeight w:val="389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2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铝合金型材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按设计要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闽铝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坚美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忠旺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玻璃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按设计要求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恒成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南玻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新福兴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土方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桩基工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混凝土模板及支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脚手架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施工排水、降水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垂直运输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际施工电梯的型号、数量、使用时间不同的不再调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际进场数量不同的不再调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大型机械设备基础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际施工尺寸不同的不再调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；大型机械设备检测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实际检测费用不同的不再调整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坑支护工程拆除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9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材料二次搬运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需要二次深化设计的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，按招标文件规定据实调整工程量和综合单价，其投标单价不得优惠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1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六、本项目补充的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6"/>
              <w:gridCol w:w="1843"/>
              <w:gridCol w:w="947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ind w:left="34" w:firstLine="566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01">
    <w:name w:val="_Style 10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cp:keywords/>
  <dc:language>en-US</dc:language>
  <cp:lastModifiedBy>Administrator</cp:lastModifiedBy>
  <cp:lastPrinted>2017-11-21T17:41:00Z</cp:lastPrinted>
  <dcterms:modified xsi:type="dcterms:W3CDTF">2018-11-21T13:46:00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