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名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>建筑学校室外消防钢梯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福州市仓山区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建筑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合同工期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\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工程质量等级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合格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范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建筑学校室外消防钢梯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土建工程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单独发包的专业工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建筑面积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m2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cs="宋体" w:ascii="宋体" w:hAnsi="宋体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cs="宋体" w:ascii="宋体" w:hAnsi="宋体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宋体" w:hAnsi="宋体" w:cs="宋体"/>
                <w:bCs/>
                <w:spacing w:val="-2"/>
                <w:sz w:val="28"/>
                <w:szCs w:val="28"/>
                <w:u w:val="single"/>
                <w:lang w:eastAsia="zh-CN"/>
              </w:rPr>
              <w:t>钢结构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独立基础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Arial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cs="宋体" w:ascii="宋体" w:hAnsi="宋体"/>
                <w:bCs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Arial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宋体" w:hAnsi="宋体" w:cs="Arial"/>
                <w:bCs/>
                <w:color w:val="000000"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按照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筑道院建筑设计（厦门）有限公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设计的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建筑学校室外消防钢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图纸，编制范围包括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土建工程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图纸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筑道院建筑设计（厦门）有限公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设计的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建筑学校室外消防钢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图纸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文件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\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编制的招标文件，</w:t>
            </w:r>
            <w:r>
              <w:rPr>
                <w:rFonts w:ascii="宋体" w:hAnsi="宋体" w:cs="宋体"/>
                <w:sz w:val="28"/>
                <w:szCs w:val="28"/>
              </w:rPr>
              <w:t>其中存在与现行计价规定不一致的内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Arial" w:ascii="宋体" w:hAnsi="宋体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,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各专业工程工程量计算规范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(FJYD-301-2017~311-2017)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其中，暂列金额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人工费指数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1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.068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施工机械台班单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季度机械台班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材料设备价格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福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月份材料综合价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其他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专业类别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总承包服务费费率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税率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%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考虑机械施工，人工配合按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5%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计算；余方外运运距按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桩基工程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混凝土模板及支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采用扣件式钢管支撑胶合板模板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排水、降水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垂直运输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；大型机械设备基础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尺寸规格按定额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大型机械设备检测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检测次数与单价按定额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基坑支护工程拆除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0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、本控制价取定的</w:t>
            </w:r>
            <w:r>
              <w:rPr>
                <w:rFonts w:ascii="宋体" w:hAnsi="宋体" w:cs="宋体"/>
                <w:sz w:val="28"/>
                <w:szCs w:val="28"/>
              </w:rPr>
              <w:t>材料设备品牌</w:t>
            </w:r>
          </w:p>
          <w:tbl>
            <w:tblPr>
              <w:tblW w:w="80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  <w:gridCol w:w="1620"/>
              <w:gridCol w:w="932"/>
              <w:gridCol w:w="937"/>
              <w:gridCol w:w="800"/>
              <w:gridCol w:w="1313"/>
              <w:gridCol w:w="705"/>
            </w:tblGrid>
            <w:tr>
              <w:trPr>
                <w:trHeight w:val="389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6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散</w:t>
                  </w: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  <w:t>/</w:t>
                  </w: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袋装水泥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按设计要求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建福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炼石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万年青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建福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钢筋钢材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按设计要求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闽光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鞍钢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沙钢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闽光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373"/>
              <w:gridCol w:w="787"/>
              <w:gridCol w:w="1800"/>
              <w:gridCol w:w="1740"/>
            </w:tblGrid>
            <w:tr>
              <w:trPr>
                <w:trHeight w:val="631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1026" w:leader="none"/>
              </w:tabs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土建工程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九、工程量清单审核情况（增减、修改情况，审核单位填写）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     h，</cp:lastModifiedBy>
  <cp:lastPrinted>2017-11-21T17:41:00Z</cp:lastPrinted>
  <dcterms:modified xsi:type="dcterms:W3CDTF">2019-10-09T03:22:28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